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広報なすからすやま印刷製本業務委託（単価契約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８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3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広報なすからすやま印刷製本業務委託（単価契約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８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3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3-02-26T10:41:00Z</cp:lastPrinted>
  <dcterms:modified xsi:type="dcterms:W3CDTF">2026-02-17T08:34:00Z</dcterms:modified>
  <cp:revision>26</cp:revision>
  <dc:subject/>
  <dc:title/>
</cp:coreProperties>
</file>